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Załącznik nr 8  do  SIWZ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jc w:val="center"/>
        <w:rPr/>
      </w:pPr>
      <w:r>
        <w:rPr/>
        <w:t>O SPEŁNIENIU WARUNKÓW UDZIAŁU W POSTĘPOWANIU</w:t>
      </w:r>
    </w:p>
    <w:p>
      <w:pPr>
        <w:pStyle w:val="Normal"/>
        <w:jc w:val="center"/>
        <w:rPr/>
      </w:pPr>
      <w:r>
        <w:rPr/>
        <w:t>(określonych w art.22 ust.1  ustawy Prawo zamówień publicznych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 realizację zamówienia część nr 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szkolenia 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W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u z dyspozy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pisu art. 44 i art. 22 ust. 1 ustawy z dnia 29 stycznia 2004 r. Prawo zamó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ublicznych (Dz. U. z 2010 r. Nr 113,  poz. 759 ze zm),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am, że:</w:t>
      </w:r>
    </w:p>
    <w:p>
      <w:pPr>
        <w:pStyle w:val="Normal"/>
        <w:jc w:val="both"/>
        <w:rPr/>
      </w:pPr>
      <w:r>
        <w:rPr/>
        <w:t>jako wykonawca spełniam warunki określone w art.22 ust.1 ustawy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znajdowania się w sytuacji ekonomicznej i finansowej zapewniającej wykonanie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color w:val="000000"/>
        </w:rPr>
        <w:t>Jednocześnie oświadczam, że: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a)  spełniam warunek określony w art.20 </w:t>
      </w:r>
      <w:r>
        <w:rPr>
          <w:color w:val="000000"/>
        </w:rPr>
        <w:t>ustawy z dnia 20 kwietnia 2004 r. o promocji zatrudnienia i instytucjach rynku pracy (tekst jednolity: Dz. U. z 2008 r. Nr 69, poz. 415 z późn. zm.), tj. posiadam wpis do rejestru instytucji szkoleniowych na 2012 rok w Wojewódzkim Urzędzie Pracy w …………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 wpisu 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b) spełniam wymagania do prowadzenia szkoleń i egzaminów spawaczy w metodzie MAG-135 tj. posiadam ważny co najmniej na okres trwania szkolenia atest/certyfikat na prowadzenie szkoleń i egzaminów spawaczy w metodzie MAG-135, uzyskany na podstawie wymagań instytucji podległych Ministrowi Gospodarki lub innemu właściwemu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*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podać nazwę dokumen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…</w:t>
        <w:tab/>
        <w:tab/>
        <w:tab/>
        <w:t>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pieczątka i podpis osoby uprawnionej)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/>
        </w:rPr>
        <w:t>*    wypełnić pkt b) tylko w przypadku składania oferty na część 1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54:00Z</dcterms:created>
  <dc:creator>user</dc:creator>
  <dc:description/>
  <dc:language>en-US</dc:language>
  <cp:lastModifiedBy>Edmund Kiejdo</cp:lastModifiedBy>
  <cp:lastPrinted>2012-09-06T12:54:00Z</cp:lastPrinted>
  <dcterms:modified xsi:type="dcterms:W3CDTF">2012-09-06T10:54:00Z</dcterms:modified>
  <cp:revision>2</cp:revision>
  <dc:subject/>
  <dc:title>Załącznik Nr …</dc:title>
</cp:coreProperties>
</file>